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PV 845 C(F) beállítási segédlet</w:t>
      </w:r>
    </w:p>
    <w:p>
      <w:pPr>
        <w:pStyle w:val="Normal"/>
        <w:rPr/>
      </w:pPr>
      <w:r>
        <w:rPr/>
        <w:drawing>
          <wp:inline distT="0" distB="0" distL="0" distR="0">
            <wp:extent cx="823722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22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umper-mátrixban az adott jumper mellé írt értéket a jumper vízszintes elhelyezésével lehet bekapcsolni, több érték több jumper kombinációjával állítható be. Pl.: szintszabályzásból 10 dB értéket úgy állíthatunk elő, hogy az alsó jumpert jobb oldali állásba (4 dB), a felsőt bal oldali állásba (6 dB) vízszintesen helyezzük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59:00Z</dcterms:created>
  <dc:creator>Cziffra Gergely</dc:creator>
  <dc:description/>
  <dc:language>en-US</dc:language>
  <cp:lastModifiedBy>Cziffra Gergely</cp:lastModifiedBy>
  <dcterms:modified xsi:type="dcterms:W3CDTF">2006-01-25T08:13:00Z</dcterms:modified>
  <cp:revision>2</cp:revision>
  <dc:subject/>
  <dc:title>GPV 845 C(F) beállítási segédlet</dc:title>
</cp:coreProperties>
</file>